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8-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ASFÁLTICO DE CALLE FRANCISCO JAVIER MINA, ENTRE CALLE JÓSE NÚÑEZ DE CÁCERES (6) Y CALLE 5 DE MAYO (16), COL. MORELOS/SAN FRANCISCO, EN CD. VICTORIA, TAMAULIPAS; MODERNIZACIÓN DE CRUCERO VIAL EN LIBRAMIENTO NACIONES UNIDAS Y ACCESO A FRACCIONAMIENTOS DE INTERÉS SOCIAL,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8 de Nov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58-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8 de Nov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Diciembre de 2023, a las 10: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Dic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30 hrs., del día 12 de Dic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8-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32</w:t>
      </w:r>
      <w:r>
        <w:rPr>
          <w:rFonts w:cs="Calibri" w:ascii="Calibri" w:hAnsi="Calibri"/>
          <w:bCs/>
        </w:rPr>
        <w:t>,</w:t>
      </w:r>
      <w:r>
        <w:rPr>
          <w:rFonts w:cs="Calibri" w:ascii="Calibri" w:hAnsi="Calibri"/>
        </w:rPr>
        <w:t xml:space="preserve"> de fecha </w:t>
      </w:r>
      <w:r>
        <w:rPr>
          <w:rFonts w:cs="Calibri" w:ascii="Calibri" w:hAnsi="Calibri"/>
          <w:b/>
          <w:lang w:val="en-US" w:eastAsia="en-US"/>
        </w:rPr>
        <w:t>28 de Nov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6 de Dic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3 </w:t>
      </w:r>
      <w:r>
        <w:rPr>
          <w:rFonts w:cs="Calibri" w:ascii="Calibri" w:hAnsi="Calibri"/>
          <w:bCs/>
        </w:rPr>
        <w:t xml:space="preserve">y hasta el </w:t>
      </w:r>
      <w:r>
        <w:rPr>
          <w:rFonts w:cs="Calibri" w:ascii="Calibri" w:hAnsi="Calibri"/>
          <w:b/>
          <w:lang w:val="en-US" w:eastAsia="en-US"/>
        </w:rPr>
        <w:t>19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Textoindependiente2"/>
        <w:rPr>
          <w:rFonts w:ascii="Calibri" w:hAnsi="Calibri" w:cs="Calibri"/>
        </w:rPr>
      </w:pPr>
      <w:r>
        <w:rPr>
          <w:rFonts w:cs="Calibri" w:ascii="Calibri" w:hAnsi="Calibri"/>
        </w:rPr>
      </w:r>
    </w:p>
    <w:p>
      <w:pPr>
        <w:pStyle w:val="Textoindependiente2"/>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Diciembre de 2023,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Dic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QUINCEN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27"/>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QUINCEN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QUINCEN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QUINCEN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QUINCEN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QUINCEN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QUINCEN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QUINCEN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Quincen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09:30 hrs., del día 12 de Dic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5 hrs., del día 15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 xml:space="preserve">La fecha de corte para el trámite de las Estimaciones, </w:t>
      </w:r>
      <w:r>
        <w:rPr>
          <w:rFonts w:cs="Calibri" w:ascii="Calibri" w:hAnsi="Calibri"/>
          <w:lang w:val="es-MX"/>
        </w:rPr>
        <w:t>será el día quince y último de cada mes.</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quincen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8-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4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1-27T20:47:00Z</dcterms:modified>
  <cp:revision>1</cp:revision>
  <dc:subject/>
  <dc:title>Ethan Frome</dc:title>
</cp:coreProperties>
</file>